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556750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230603478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